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bookmarkStart w:id="0" w:name="_1059475417"/>
      <w:bookmarkEnd w:id="0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768865011" r:id="rId2"/>
        </w:objec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28» ноября 2011 года                                                       № 1614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.Шил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становления </w:t>
      </w:r>
      <w:r>
        <w:rPr>
          <w:sz w:val="28"/>
          <w:szCs w:val="28"/>
        </w:rPr>
        <w:t>администрации муниципального района  «Шилкинский район» от 06.06.2011г. № 651 «О порядке формирования и ведения реестра муниципальных услуг»</w:t>
      </w:r>
      <w:r>
        <w:rPr>
          <w:color w:val="000000"/>
          <w:sz w:val="28"/>
          <w:szCs w:val="28"/>
        </w:rPr>
        <w:t xml:space="preserve">, руководствуясь Уставом муниципального района «Шилкинский район», администрац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еестр муниципальных услуг (приложение №1 к постановлению)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2. Реестр (перечень) муниципальных услуг разместить на официальном сайте администрации муниципального района «Шилки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Т.А. Сивола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Шилк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ноября 2011 г. № 16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 (ПЕРЕЧ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УСЛУГ МУНИЦИПАЛЬНОГО РАЙОНА «ШИЛКИН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01 декабря 2011 года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3544"/>
        <w:gridCol w:w="5245"/>
        <w:gridCol w:w="2410"/>
        <w:gridCol w:w="1842"/>
        <w:gridCol w:w="1843"/>
      </w:tblGrid>
      <w:tr>
        <w:trPr>
          <w:trHeight w:val="18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должно совпадать с наименованием из утвержденного перечня муниципальных усл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каза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left="-108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заимодействия</w:t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заявителем информации о библиографических ресурсах библиотеки, содержащейся в справочно-поисковом аппарате и база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театральных представлений, эстрадных концертов и гастрольных мероприятий, анонсы дан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театральных представлений, эстрадных концертов и гастрольных мероприятий, анонсирование данных мероприятий с использованием средств: внешней рекламы в г. Шилка, на территории Шилкинского муниципального района, в связи с проведением выездных спектаклей и гастролей коллективов муниципального учреждения Комитета  культуры; информационных стендов, размещенных непосредственно в помещении  муниципального учреждения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физические лиц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проведения ярмарок, выставок народного творчества, ремесел с использованием средств: внешней рекламы в г.Шилка, на территории Шилкинского муниципального района, информационных стендов, размещенных непосредственно в помещениях муниципальных учреждений культуры района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; размещение в электронном виде на Интернет-сайте Учреждения (далее – Сайт)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ь на обзорные, тематические экскур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ь на обзорные, тематические экскур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енно - земельные отношения, строительство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собственности  муниципального района «Шилкинский район» и предназначенных для сдачи в аренд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либо мотивированный отказ в предоставлении информации об объектах недвижимого имущества, находящихся в собственности муниципального района «Шилкинский район» и предназначенных для сдачи в аре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выписки из Реестра муниципального имущества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мотивированного решения об отказе в предоставлении информац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ции городских и сельских поселений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 земельных участков, находящихся в муниципальной собственности муниципального района «Шилкинский район» и земельных участков, государственная собственность на которые не разграниче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autoSpaceDE w:val="false"/>
              <w:ind w:hanging="0"/>
              <w:rPr/>
            </w:pPr>
            <w:r>
              <w:rPr>
                <w:bCs w:val="false"/>
                <w:sz w:val="22"/>
                <w:szCs w:val="22"/>
              </w:rPr>
              <w:t xml:space="preserve">-Получение заявителем  </w:t>
            </w:r>
            <w:r>
              <w:rPr>
                <w:sz w:val="22"/>
                <w:szCs w:val="22"/>
              </w:rPr>
              <w:t xml:space="preserve">договора аренды земельного участка, находящегося в муниципальной собственности или земельного участка, государственная собственность на который не разграничена </w:t>
            </w:r>
            <w:r>
              <w:rPr>
                <w:bCs w:val="false"/>
                <w:sz w:val="22"/>
                <w:szCs w:val="22"/>
              </w:rPr>
              <w:t xml:space="preserve">с Постановлением </w:t>
            </w:r>
            <w:r>
              <w:rPr>
                <w:sz w:val="22"/>
                <w:szCs w:val="22"/>
              </w:rPr>
              <w:t>администрации муниципального района «Шилкинский район»</w:t>
            </w:r>
            <w:r>
              <w:rPr>
                <w:bCs w:val="false"/>
                <w:sz w:val="22"/>
                <w:szCs w:val="22"/>
              </w:rPr>
              <w:t xml:space="preserve"> о продлении договора аренды на земельный участок, либо с Постановлением </w:t>
            </w:r>
            <w:r>
              <w:rPr>
                <w:sz w:val="22"/>
                <w:szCs w:val="22"/>
              </w:rPr>
              <w:t>администрации муниципального района «Шилкинский район»</w:t>
            </w:r>
            <w:r>
              <w:rPr>
                <w:bCs w:val="false"/>
                <w:sz w:val="22"/>
                <w:szCs w:val="22"/>
              </w:rPr>
              <w:t xml:space="preserve"> о передаче в аренду  земельного учас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получение заявителем </w:t>
            </w:r>
            <w:r>
              <w:rPr>
                <w:spacing w:val="6"/>
                <w:sz w:val="22"/>
                <w:szCs w:val="22"/>
              </w:rPr>
              <w:t xml:space="preserve">соглашения о расторжении договора аренды на основании </w:t>
            </w:r>
            <w:r>
              <w:rPr>
                <w:sz w:val="22"/>
                <w:szCs w:val="22"/>
              </w:rPr>
              <w:t xml:space="preserve">постановления администрации муниципального района «Шилкинский район» о расторжении договора аренды, в случае, если был заключен ранее договор аренды, который подлежал государственной регистрации в </w:t>
            </w:r>
            <w:r>
              <w:rPr>
                <w:spacing w:val="6"/>
                <w:sz w:val="22"/>
                <w:szCs w:val="22"/>
              </w:rPr>
              <w:t>Управлении  Росреестра по Забайкальскому кра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заявителю уведомления об отказе в предоставлении земельного участк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заявителем</w:t>
            </w:r>
            <w:r>
              <w:rPr>
                <w:bCs/>
                <w:sz w:val="22"/>
                <w:szCs w:val="22"/>
              </w:rPr>
              <w:t xml:space="preserve">  постановления администрации муниципального района «Шилкинский район»</w:t>
            </w:r>
            <w:r>
              <w:rPr>
                <w:sz w:val="22"/>
                <w:szCs w:val="22"/>
              </w:rPr>
              <w:t xml:space="preserve"> «О предоставлении земельного участка в постоянное (бессрочное) пользование, в собственность, в безвозмездное срочное пользование, на праве ограниченного пользования и договора купли-продажи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аждане и юридические лица, а также их уполномоченные представ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ГУП «Забайкальское Б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Администрации городских и сельских поселений 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pacing w:val="5"/>
                <w:sz w:val="22"/>
                <w:szCs w:val="22"/>
              </w:rPr>
              <w:t xml:space="preserve">Подготовка и выдача  разрешений на строительство, реконструкцию, капитальный ремонт объектов </w:t>
            </w:r>
            <w:r>
              <w:rPr>
                <w:bCs/>
                <w:spacing w:val="-1"/>
                <w:sz w:val="22"/>
                <w:szCs w:val="22"/>
              </w:rPr>
              <w:t>капитального строительства, а также на</w:t>
            </w:r>
            <w:r>
              <w:rPr>
                <w:bCs/>
                <w:spacing w:val="5"/>
                <w:sz w:val="22"/>
                <w:szCs w:val="22"/>
              </w:rPr>
              <w:t xml:space="preserve"> ввод </w:t>
            </w:r>
            <w:r>
              <w:rPr>
                <w:bCs/>
                <w:spacing w:val="-1"/>
                <w:sz w:val="22"/>
                <w:szCs w:val="22"/>
              </w:rPr>
              <w:t xml:space="preserve">объектов </w:t>
            </w:r>
            <w:r>
              <w:rPr>
                <w:bCs/>
                <w:spacing w:val="5"/>
                <w:sz w:val="22"/>
                <w:szCs w:val="22"/>
              </w:rPr>
              <w:t>в эксплуа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-Выдача разрешени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</w:t>
            </w:r>
            <w:r>
              <w:rPr>
                <w:sz w:val="22"/>
                <w:szCs w:val="22"/>
              </w:rPr>
              <w:t xml:space="preserve"> а также выдача разрешения на ввод в эксплуатацию объекта капитального строительства;</w:t>
            </w:r>
          </w:p>
          <w:p>
            <w:pPr>
              <w:pStyle w:val="Normal"/>
              <w:shd w:fill="FFFFFF" w:val="clear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- отказ в выдаче разрешения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 а также н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ввод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ъекта </w:t>
            </w:r>
            <w:r>
              <w:rPr>
                <w:color w:val="000000"/>
                <w:spacing w:val="5"/>
                <w:sz w:val="22"/>
                <w:szCs w:val="22"/>
              </w:rPr>
              <w:t>в эксплуатац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- застройщ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управлению имуществом и земельным отношения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Зачисление детей в образовательные учреждения (детские сады) или мотивированный отказ в зачислении.</w:t>
            </w:r>
          </w:p>
          <w:p>
            <w:pPr>
              <w:pStyle w:val="Normal"/>
              <w:ind w:left="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– родители (законные представители) детей в возрасте от 1,5 до 7 лет (далее – родители)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ighlighthighlightactive"/>
                <w:sz w:val="22"/>
                <w:szCs w:val="22"/>
              </w:rPr>
              <w:t>Предоставление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нформации </w:t>
            </w:r>
            <w:r>
              <w:rPr>
                <w:sz w:val="22"/>
                <w:szCs w:val="22"/>
              </w:rPr>
              <w:t xml:space="preserve"> об организации </w:t>
            </w:r>
            <w:r>
              <w:rPr>
                <w:rStyle w:val="Highlighthighlightactive"/>
                <w:sz w:val="22"/>
                <w:szCs w:val="22"/>
              </w:rPr>
              <w:t> общедоступ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 </w:t>
            </w:r>
            <w:r>
              <w:rPr>
                <w:sz w:val="22"/>
                <w:szCs w:val="22"/>
              </w:rPr>
              <w:t xml:space="preserve"> бесплатного </w:t>
            </w:r>
            <w:r>
              <w:rPr>
                <w:rStyle w:val="Highlighthighlightactive"/>
                <w:sz w:val="22"/>
                <w:szCs w:val="22"/>
              </w:rPr>
              <w:t> дошколь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нача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основ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среднего </w:t>
            </w:r>
            <w:r>
              <w:rPr>
                <w:sz w:val="22"/>
                <w:szCs w:val="22"/>
              </w:rPr>
              <w:t xml:space="preserve"> (полного) </w:t>
            </w:r>
            <w:r>
              <w:rPr>
                <w:rStyle w:val="Highlighthighlightactive"/>
                <w:sz w:val="22"/>
                <w:szCs w:val="22"/>
              </w:rPr>
              <w:t> обще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rStyle w:val="Highlighthighlightactive"/>
                <w:sz w:val="22"/>
                <w:szCs w:val="22"/>
              </w:rPr>
              <w:t> дополните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 </w:t>
            </w:r>
            <w:r>
              <w:rPr>
                <w:sz w:val="22"/>
                <w:szCs w:val="22"/>
              </w:rPr>
              <w:t xml:space="preserve"> в общеобразовательных учреждениях, расположенных на территории муниципального района «Шилкинский район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Highlighthighlightactive"/>
                <w:sz w:val="22"/>
                <w:szCs w:val="22"/>
              </w:rPr>
              <w:t>Предоставление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нформации </w:t>
            </w:r>
            <w:r>
              <w:rPr>
                <w:sz w:val="22"/>
                <w:szCs w:val="22"/>
              </w:rPr>
              <w:t xml:space="preserve"> об организации </w:t>
            </w:r>
            <w:r>
              <w:rPr>
                <w:rStyle w:val="Highlighthighlightactive"/>
                <w:sz w:val="22"/>
                <w:szCs w:val="22"/>
              </w:rPr>
              <w:t> общедоступ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и </w:t>
            </w:r>
            <w:r>
              <w:rPr>
                <w:sz w:val="22"/>
                <w:szCs w:val="22"/>
              </w:rPr>
              <w:t xml:space="preserve"> бесплатного </w:t>
            </w:r>
            <w:r>
              <w:rPr>
                <w:rStyle w:val="Highlighthighlightactive"/>
                <w:sz w:val="22"/>
                <w:szCs w:val="22"/>
              </w:rPr>
              <w:t> дошколь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нача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основ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щ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ighlighthighlightactive"/>
                <w:sz w:val="22"/>
                <w:szCs w:val="22"/>
              </w:rPr>
              <w:t> среднего </w:t>
            </w:r>
            <w:r>
              <w:rPr>
                <w:sz w:val="22"/>
                <w:szCs w:val="22"/>
              </w:rPr>
              <w:t xml:space="preserve"> (полного) </w:t>
            </w:r>
            <w:r>
              <w:rPr>
                <w:rStyle w:val="Highlighthighlightactive"/>
                <w:sz w:val="22"/>
                <w:szCs w:val="22"/>
              </w:rPr>
              <w:t> обще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rStyle w:val="Highlighthighlightactive"/>
                <w:sz w:val="22"/>
                <w:szCs w:val="22"/>
              </w:rPr>
              <w:t> дополните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ighlighthighlightactive"/>
                <w:sz w:val="22"/>
                <w:szCs w:val="22"/>
              </w:rPr>
              <w:t> образования </w:t>
            </w:r>
            <w:r>
              <w:rPr>
                <w:sz w:val="22"/>
                <w:szCs w:val="22"/>
              </w:rPr>
              <w:t xml:space="preserve"> в общеобразовательных учреждениях, расположенных на территории муниципального района «Шилкинский район или мотивированный отказ в предоставлении 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образователь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Зачисление в общеобразовательное учреждение или мотивированный отказ в предоставлении услуг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 Перевод из одного общеобразовательного учреждения в другое или мотивированный от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;</w:t>
            </w:r>
          </w:p>
          <w:p>
            <w:pPr>
              <w:pStyle w:val="Style16"/>
              <w:spacing w:before="0" w:after="0"/>
              <w:jc w:val="both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информации о текущей успеваемости учащегося, ведение электронного дневника и электронного журнала успеваемо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направлений гражданам на прохождение медико-социальной эксперти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ача направления на прохождение медико-социальной эксперти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выдаче направления на медико-социальную эксперти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Физические лица: граждане Российской Федерации, иностранные граждане и лица без гражданства обратившиеся лично или через законных представ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первичной медико-санитарной помощи в условиях круглосуточного стационара больнич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б оказании первичной медико-санитарной помощи в условиях круглосуточного стационара больничных учреждений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, проживающие и находящиеся на территории Шилки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скорой медицинской помощи населению Шилкинского  района Забайкаль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ие информации об оказании скорой медицинской помощи населению  (установление диагноза, осуществление лечебных мероприятий, способствующих стабилизации или улучшению состояния пациента и, при наличии медицинских показаний, транспортировка его в лечебно- профилактическое учреждение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 и иные лица, находящиеся на ее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медицинской помощи женщинам в период беременности, во время родов и после р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б обеспечении женщин в период беременности, во время родов и после родов специализированной медицинской помощью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менные женщины, нуждающиеся в получении медицинской помощи, при заболеваниях, связанных с беременностью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женицы при получении медицинской помощи, связанные с родовспоможением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дильницы  и новорожденные дети при получении медицинской помощи (включая экстренну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ём к врач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гулирование потока больных к врачам-специалист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егулирование времени ожидания к врачу-специалист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аждане и их представители,</w:t>
            </w:r>
            <w:r>
              <w:rPr>
                <w:sz w:val="22"/>
                <w:szCs w:val="22"/>
              </w:rPr>
              <w:t xml:space="preserve"> имеющие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амбулаторно-поликлинической медицинской помо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-предоставление информации об оказании первичной медико-санитарной помощи в условиях амбулаторно-поликлинических учреждений;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-предоставление информации об оказании первичной медико-санитарной помощи на дому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оказании амбулаторно-поликлинической медицинск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, проживающие и находящиеся на территории Шилкинс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иска электронного рецепта на лекарственный препарат, изделия медицин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направления электронного рецепта в апте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аз в предоставлении услуги.</w:t>
            </w:r>
          </w:p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 или лица, не имеющие гражданства Российской Федерации, застрахованные в системе обязательного медицинского страхования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в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информационных писем, информационных писем с приложением архивных справок, архивных выписок, архивных копий, тематических перечней, тематических подборок, копий архивных документов, тематических обзоров архивных документов либо мотивированный отказ в предоставлении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ссийские, иностранные граждане и лица без гражданств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ы и организации, общественные объеди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владения зем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ача копий архивных документов, подтверждающих право владения земле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тивированный отказ  в предоставлении услу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ссийские, иностранные граждане и лица без гражданства;</w:t>
            </w:r>
          </w:p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ы и организации, общественные объединения;</w:t>
            </w:r>
          </w:p>
          <w:p>
            <w:pPr>
              <w:pStyle w:val="Style18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ование заявителя о порядке предоставления жилищно-коммунальных услуг;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в предоставлении муниципальной услуг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ми организациями и учреждениями, а также с отраслевыми (функциональными) органами Администрации  муниципального райо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униципального района «Шилкинский район»</w:t>
            </w:r>
          </w:p>
        </w:tc>
      </w:tr>
      <w:tr>
        <w:trPr>
          <w:trHeight w:val="7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а разрешений на установку рекламных констру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 соответствующей территории, аннулирование таких разрешений, выдача предписаний об устранении нарушения действующего законодательства о рекла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ыдача разрешения на установку рекламной конструк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домление об отказе в выдаче разрешения на установку рекламной конструкц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ведомление об аннулировании разрешения на установку рекламной конструкции в форме распоряжения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ача предписания об устранении нарушения действующ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физические лица, зарегистрированные в качестве индивидуального предпринимателя и юридические лица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собственники или иные законные владельцы недвижимого имущества, к которому присоединена рекламная конструкц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владельцы рекламных конструкций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Управление федеральной антимонопольной службы по Забайкальскому краю.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итет по управлению имуществом и земельным отношениям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40:00Z</dcterms:created>
  <dc:creator>u</dc:creator>
  <dc:description/>
  <dc:language>en-US</dc:language>
  <cp:lastModifiedBy>Управляющий делами</cp:lastModifiedBy>
  <cp:lastPrinted>2011-11-29T08:22:00Z</cp:lastPrinted>
  <dcterms:modified xsi:type="dcterms:W3CDTF">2012-01-13T06:40:00Z</dcterms:modified>
  <cp:revision>2</cp:revision>
  <dc:subject/>
  <dc:title/>
</cp:coreProperties>
</file>